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4" Type="http://schemas.openxmlformats.org/officeDocument/2006/relationships/fontTable" Target="fontTable.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jc w:val="center"/&gt;&lt;w:rPr&gt;&lt;w:rFonts w:ascii="</w:t>
      </w:r>
      <w:r>
        <w:rPr/>
        <w:t>黑体</w:t>
      </w:r>
      <w:r>
        <w:rPr/>
        <w:t>" w:eastAsia="</w:t>
      </w:r>
      <w:r>
        <w:rPr/>
        <w:t>黑体</w:t>
      </w:r>
      <w:r>
        <w:rPr/>
        <w:t>"/&gt;&lt;w:sz w:val="44"/&gt;&lt;/w:rPr&gt;&lt;/w:pPr&gt;&lt;w:r&gt;&lt;w:rPr&gt;&lt;w:rFonts w:hint="eastAsia" w:ascii="</w:t>
      </w:r>
      <w:r>
        <w:rPr/>
        <w:t>黑体</w:t>
      </w:r>
      <w:r>
        <w:rPr/>
        <w:t>" w:eastAsia="</w:t>
      </w:r>
      <w:r>
        <w:rPr/>
        <w:t>黑体</w:t>
      </w:r>
      <w:r>
        <w:rPr/>
        <w:t>"/&gt;&lt;w:sz w:val="44"/&gt;&lt;/w:rPr&gt;&lt;w:t&gt;</w:t>
      </w:r>
      <w:r>
        <w:rPr/>
        <w:t>中国人民政治协商会议</w:t>
      </w:r>
      <w:r>
        <w:rPr/>
        <w:t>&lt;/w:t&gt;&lt;/w:r&gt;&lt;/w:p&gt;&lt;w:p&gt;&lt;w:pPr&gt;&lt;w:jc w:val="center"/&gt;&lt;w:rPr&gt;&lt;w:rFonts w:ascii="</w:t>
      </w:r>
      <w:r>
        <w:rPr/>
        <w:t>黑体</w:t>
      </w:r>
      <w:r>
        <w:rPr/>
        <w:t>" w:eastAsia="</w:t>
      </w:r>
      <w:r>
        <w:rPr/>
        <w:t>黑体</w:t>
      </w:r>
      <w:r>
        <w:rPr/>
        <w:t>"/&gt;&lt;w:sz w:val="44"/&gt;&lt;/w:rPr&gt;&lt;/w:pPr&gt;&lt;w:r&gt;&lt;w:rPr&gt;&lt;w:rFonts w:hint="eastAsia" w:ascii="</w:t>
      </w:r>
      <w:r>
        <w:rPr/>
        <w:t>黑体</w:t>
      </w:r>
      <w:r>
        <w:rPr/>
        <w:t>" w:eastAsia="</w:t>
      </w:r>
      <w:r>
        <w:rPr/>
        <w:t>黑体</w:t>
      </w:r>
      <w:r>
        <w:rPr/>
        <w:t>"/&gt;&lt;w:sz w:val="44"/&gt;&lt;/w:rPr&gt;&lt;w:t&gt;</w:t>
      </w:r>
      <w:r>
        <w:rPr/>
        <w:t>赣州市委员会六届</w:t>
      </w:r>
      <w:r>
        <w:rPr/>
        <w:t>&lt;/w:t&gt;&lt;/w:r&gt;&lt;w:r&gt;&lt;w:rPr&gt;&lt;w:rFonts w:hint="eastAsia" w:ascii="</w:t>
      </w:r>
      <w:r>
        <w:rPr/>
        <w:t>黑体</w:t>
      </w:r>
      <w:r>
        <w:rPr/>
        <w:t>" w:eastAsia="</w:t>
      </w:r>
      <w:r>
        <w:rPr/>
        <w:t>黑体</w:t>
      </w:r>
      <w:r>
        <w:rPr/>
        <w:t>"/&gt;&lt;w:sz w:val="44"/&gt;&lt;w:lang w:val="en-US" w:eastAsia="zh-CN"/&gt;&lt;/w:rPr&gt;&lt;w:t&gt;</w:t>
      </w:r>
      <w:r>
        <w:rPr/>
        <w:t>四</w:t>
      </w:r>
      <w:r>
        <w:rPr/>
        <w:t>&lt;/w:t&gt;&lt;/w:r&gt;&lt;w:r&gt;&lt;w:rPr&gt;&lt;w:rFonts w:hint="eastAsia" w:ascii="</w:t>
      </w:r>
      <w:r>
        <w:rPr/>
        <w:t>黑体</w:t>
      </w:r>
      <w:r>
        <w:rPr/>
        <w:t>" w:eastAsia="</w:t>
      </w:r>
      <w:r>
        <w:rPr/>
        <w:t>黑体</w:t>
      </w:r>
      <w:r>
        <w:rPr/>
        <w:t>"/&gt;&lt;w:sz w:val="44"/&gt;&lt;/w:rPr&gt;&lt;w:t&gt;</w:t>
      </w:r>
      <w:r>
        <w:rPr/>
        <w:t>次会议提案</w:t>
      </w:r>
      <w:r>
        <w:rPr/>
        <w:t>&lt;/w:t&gt;&lt;/w:r&gt;&lt;/w:p&gt;&lt;w:p&gt;&lt;w:pPr&gt;&lt;w:ind w:left="1000" w:hanging="1000" w:hangingChars="1000"/&gt;&lt;w:jc w:val="center"/&gt;&lt;w:rPr&gt;&lt;w:rFonts w:ascii="</w:t>
      </w:r>
      <w:r>
        <w:rPr/>
        <w:t>宋体</w:t>
      </w:r>
      <w:r>
        <w:rPr/>
        <w:t>"/&gt;&lt;w:sz w:val="10"/&gt;&lt;/w:rPr&gt;&lt;/w:pPr&gt;&lt;/w:p&gt;&lt;w:p&gt;&lt;w:pPr&gt;&lt;w:ind w:left="3600" w:hanging="3600" w:hangingChars="1000"/&gt;&lt;w:jc w:val="center"/&gt;&lt;w:rPr&gt;&lt;w:rFonts w:ascii="</w:t>
      </w:r>
      <w:r>
        <w:rPr/>
        <w:t>黑体</w:t>
      </w:r>
      <w:r>
        <w:rPr/>
        <w:t>" w:eastAsia="</w:t>
      </w:r>
      <w:r>
        <w:rPr/>
        <w:t>黑体</w:t>
      </w:r>
      <w:r>
        <w:rPr/>
        <w:t>"/&gt;&lt;w:sz w:val="36"/&gt;&lt;/w:rPr&gt;&lt;/w:pPr&gt;&lt;w:r&gt;&lt;w:rPr&gt;&lt;w:rFonts w:hint="eastAsia" w:ascii="</w:t>
      </w:r>
      <w:r>
        <w:rPr/>
        <w:t>黑体</w:t>
      </w:r>
      <w:r>
        <w:rPr/>
        <w:t>" w:eastAsia="</w:t>
      </w:r>
      <w:r>
        <w:rPr/>
        <w:t>黑体</w:t>
      </w:r>
      <w:r>
        <w:rPr/>
        <w:t>"/&gt;&lt;w:sz w:val="36"/&gt;&lt;/w:rPr&gt;&lt;w:t&gt;</w:t>
      </w:r>
      <w:r>
        <w:rPr/>
        <w:t>（第</w:t>
      </w:r>
      <w:r>
        <w:rPr/>
        <w:t>&lt;/w:t&gt;&lt;/w:r&gt;&lt;w:r&gt;&lt;w:rPr&gt;&lt;w:rFonts w:hint="eastAsia" w:ascii="</w:t>
      </w:r>
      <w:r>
        <w:rPr/>
        <w:t>黑体</w:t>
      </w:r>
      <w:r>
        <w:rPr/>
        <w:t>" w:eastAsia="</w:t>
      </w:r>
      <w:r>
        <w:rPr/>
        <w:t>黑体</w:t>
      </w:r>
      <w:r>
        <w:rPr/>
        <w:t>"/&gt;&lt;w:sz w:val="36"/&gt;&lt;w:lang w:val="en-US" w:eastAsia="zh-CN"/&gt;&lt;/w:rPr&gt;&lt;w:t&gt;0299&lt;/w:t&gt;&lt;/w:r&gt;&lt;w:r&gt;&lt;w:rPr&gt;&lt;w:rFonts w:hint="eastAsia" w:ascii="</w:t>
      </w:r>
      <w:r>
        <w:rPr/>
        <w:t>黑体</w:t>
      </w:r>
      <w:r>
        <w:rPr/>
        <w:t>" w:eastAsia="</w:t>
      </w:r>
      <w:r>
        <w:rPr/>
        <w:t>黑体</w:t>
      </w:r>
      <w:r>
        <w:rPr/>
        <w:t>"/&gt;&lt;w:sz w:val="36"/&gt;&lt;/w:rPr&gt;&lt;w:t&gt;</w:t>
      </w:r>
      <w:r>
        <w:rPr/>
        <w:t>号）</w:t>
      </w:r>
      <w:r>
        <w:rPr/>
        <w:t>&lt;/w:t&gt;&lt;/w:r&gt;&lt;/w:p&gt;&lt;w:p&gt;&lt;w:pPr&gt;&lt;w:ind w:left="3600" w:hanging="3600" w:hangingChars="1000"/&gt;&lt;w:jc w:val="center"/&gt;&lt;w:rPr&gt;&lt;w:rFonts w:ascii="</w:t>
      </w:r>
      <w:r>
        <w:rPr/>
        <w:t>黑体</w:t>
      </w:r>
      <w:r>
        <w:rPr/>
        <w:t>" w:eastAsia="</w:t>
      </w:r>
      <w:r>
        <w:rPr/>
        <w:t>黑体</w:t>
      </w:r>
      <w:r>
        <w:rPr/>
        <w:t>"/&gt;&lt;w:sz w:val="36"/&gt;&lt;/w:rPr&gt;&lt;/w:pPr&gt;&lt;/w:p&gt;&lt;w:p&gt;&lt;w:pPr&gt;&lt;w:jc w:val="left"/&gt;&lt;w:rPr&gt;&lt;w:rFonts w:ascii="</w:t>
      </w:r>
      <w:r>
        <w:rPr/>
        <w:t>仿宋</w:t>
      </w:r>
      <w:r>
        <w:rPr/>
        <w:t>_GB2312" w:eastAsia="</w:t>
      </w:r>
      <w:r>
        <w:rPr/>
        <w:t>仿宋</w:t>
      </w:r>
      <w:r>
        <w:rPr/>
        <w:t>_GB2312"/&gt;&lt;w:sz w:val="32"/&gt;&lt;/w:rPr&gt;&lt;/w:pPr&gt;&lt;w:r&gt;&lt;w:rPr&gt;&lt;w:rFonts w:hint="eastAsia" w:ascii="</w:t>
      </w:r>
      <w:r>
        <w:rPr/>
        <w:t>黑体</w:t>
      </w:r>
      <w:r>
        <w:rPr/>
        <w:t>" w:eastAsia="</w:t>
      </w:r>
      <w:r>
        <w:rPr/>
        <w:t>黑体</w:t>
      </w:r>
      <w:r>
        <w:rPr/>
        <w:t>"/&gt;&lt;w:b/&gt;&lt;w:sz w:val="32"/&gt;&lt;/w:rPr&gt;&lt;w:t&gt;</w:t>
      </w:r>
      <w:r>
        <w:rPr/>
        <w:t>题 目：</w:t>
      </w:r>
      <w:r>
        <w:rPr/>
        <w:t>&lt;/w:t&gt;&lt;/w:r&gt;&lt;w:r&gt;&lt;w:rPr&gt;&lt;w:rFonts w:hint="eastAsia" w:ascii="</w:t>
      </w:r>
      <w:r>
        <w:rPr/>
        <w:t>仿宋</w:t>
      </w:r>
      <w:r>
        <w:rPr/>
        <w:t>_GB2312" w:eastAsia="</w:t>
      </w:r>
      <w:r>
        <w:rPr/>
        <w:t>仿宋</w:t>
      </w:r>
      <w:r>
        <w:rPr/>
        <w:t>_GB2312"/&gt;&lt;w:sz w:val="32"/&gt;&lt;/w:rPr&gt;&lt;w:t&gt;</w:t>
      </w:r>
      <w:r>
        <w:rPr/>
        <w:t>关于农村公路既要“重建”更要“重养”的提案</w:t>
      </w:r>
      <w:r>
        <w:rPr/>
        <w:t>&lt;/w:t&gt;&lt;/w:r&gt;&lt;/w:p&gt;&lt;w:p&gt;&lt;w:pPr&gt;&lt;w:jc w:val="left"/&gt;&lt;w:rPr&gt;&lt;w:rFonts w:hint="eastAsia" w:ascii="</w:t>
      </w:r>
      <w:r>
        <w:rPr/>
        <w:t>仿宋</w:t>
      </w:r>
      <w:r>
        <w:rPr/>
        <w:t>_GB2312" w:eastAsia="</w:t>
      </w:r>
      <w:r>
        <w:rPr/>
        <w:t>仿宋</w:t>
      </w:r>
      <w:r>
        <w:rPr/>
        <w:t>_GB2312"/&gt;&lt;w:sz w:val="32"/&gt;&lt;/w:rPr&gt;&lt;/w:pPr&gt;&lt;w:r&gt;&lt;w:rPr&gt;&lt;w:rFonts w:hint="eastAsia" w:ascii="</w:t>
      </w:r>
      <w:r>
        <w:rPr/>
        <w:t>黑体</w:t>
      </w:r>
      <w:r>
        <w:rPr/>
        <w:t>" w:eastAsia="</w:t>
      </w:r>
      <w:r>
        <w:rPr/>
        <w:t>黑体</w:t>
      </w:r>
      <w:r>
        <w:rPr/>
        <w:t>"/&gt;&lt;w:b/&gt;&lt;w:sz w:val="32"/&gt;&lt;/w:rPr&gt;&lt;w:t&gt;</w:t>
      </w:r>
      <w:r>
        <w:rPr/>
        <w:t>提案人：</w:t>
      </w:r>
      <w:r>
        <w:rPr/>
        <w:t>&lt;/w:t&gt;&lt;/w:r&gt;&lt;w:r&gt;&lt;w:rPr&gt;&lt;w:rFonts w:hint="eastAsia" w:ascii="</w:t>
      </w:r>
      <w:r>
        <w:rPr/>
        <w:t>仿宋</w:t>
      </w:r>
      <w:r>
        <w:rPr/>
        <w:t>_GB2312" w:eastAsia="</w:t>
      </w:r>
      <w:r>
        <w:rPr/>
        <w:t>仿宋</w:t>
      </w:r>
      <w:r>
        <w:rPr/>
        <w:t>_GB2312"/&gt;&lt;w:sz w:val="32"/&gt;&lt;w:lang w:val="en-US" w:eastAsia="zh-CN"/&gt;&lt;/w:rPr&gt;&lt;w:t&gt;</w:t>
      </w:r>
      <w:r>
        <w:rPr/>
        <w:t>市政协社会法制和民族宗教委员会</w:t>
      </w:r>
      <w:r>
        <w:rPr/>
        <w:t>&lt;/w:t&gt;&lt;/w:r&gt;&lt;w:r&gt;&lt;w:rPr&gt;&lt;w:rFonts w:hint="eastAsia" w:ascii="</w:t>
      </w:r>
      <w:r>
        <w:rPr/>
        <w:t>仿宋</w:t>
      </w:r>
      <w:r>
        <w:rPr/>
        <w:t>_GB2312" w:eastAsia="</w:t>
      </w:r>
      <w:r>
        <w:rPr/>
        <w:t>仿宋</w:t>
      </w:r>
      <w:r>
        <w:rPr/>
        <w:t>_GB2312"/&gt;&lt;w:sz w:val="32"/&gt;&lt;/w:rPr&gt;&lt;w:t xml:space="preserve"&gt;       &lt;/w:t&gt;&lt;/w:r&gt;&lt;/w:p&gt;&lt;w:p&gt;&lt;w:pPr&gt;&lt;w:jc w:val="left"/&gt;&lt;w:rPr&gt;&lt;w:rFonts w:hint="default" w:ascii="</w:t>
      </w:r>
      <w:r>
        <w:rPr/>
        <w:t>仿宋</w:t>
      </w:r>
      <w:r>
        <w:rPr/>
        <w:t>_GB2312" w:eastAsia="</w:t>
      </w:r>
      <w:r>
        <w:rPr/>
        <w:t>仿宋</w:t>
      </w:r>
      <w:r>
        <w:rPr/>
        <w:t>_GB2312"/&gt;&lt;w:sz w:val="32"/&gt;&lt;w:lang w:val="en-US" w:eastAsia="zh-CN"/&gt;&lt;/w:rPr&gt;&lt;/w:pPr&gt;&lt;w:r&gt;&lt;w:rPr&gt;&lt;w:rFonts w:hint="eastAsia" w:ascii="</w:t>
      </w:r>
      <w:r>
        <w:rPr/>
        <w:t>黑体</w:t>
      </w:r>
      <w:r>
        <w:rPr/>
        <w:t>" w:eastAsia="</w:t>
      </w:r>
      <w:r>
        <w:rPr/>
        <w:t>黑体</w:t>
      </w:r>
      <w:r>
        <w:rPr/>
        <w:t>"/&gt;&lt;w:b/&gt;&lt;w:sz w:val="32"/&gt;&lt;/w:rPr&gt;&lt;w:t&gt;</w:t>
      </w:r>
      <w:r>
        <w:rPr/>
        <w:t>通讯地址：</w:t>
      </w:r>
      <w:r>
        <w:rPr/>
        <w:t>&lt;/w:t&gt;&lt;/w:r&gt;&lt;w:r&gt;&lt;w:rPr&gt;&lt;w:rFonts w:hint="eastAsia" w:ascii="</w:t>
      </w:r>
      <w:r>
        <w:rPr/>
        <w:t>仿宋</w:t>
      </w:r>
      <w:r>
        <w:rPr/>
        <w:t>_GB2312" w:eastAsia="</w:t>
      </w:r>
      <w:r>
        <w:rPr/>
        <w:t>仿宋</w:t>
      </w:r>
      <w:r>
        <w:rPr/>
        <w:t>_GB2312"/&gt;&lt;w:sz w:val="32"/&gt;&lt;w:lang w:val="en-US" w:eastAsia="zh-CN"/&gt;&lt;/w:rPr&gt;&lt;w:t&gt;</w:t>
      </w:r>
      <w:r>
        <w:rPr/>
        <w:t>市政协</w:t>
      </w:r>
      <w:r>
        <w:rPr/>
        <w:t>&lt;/w:t&gt;&lt;/w:r&gt;&lt;/w:p&gt;&lt;w:p&gt;&lt;w:pPr&gt;&lt;w:jc w:val="left"/&gt;&lt;w:rPr&gt;&lt;w:rFonts w:hint="eastAsia" w:ascii="</w:t>
      </w:r>
      <w:r>
        <w:rPr/>
        <w:t>仿宋</w:t>
      </w:r>
      <w:r>
        <w:rPr/>
        <w:t>_GB2312" w:eastAsia="</w:t>
      </w:r>
      <w:r>
        <w:rPr/>
        <w:t>仿宋</w:t>
      </w:r>
      <w:r>
        <w:rPr/>
        <w:t>_GB2312"/&gt;&lt;w:sz w:val="32"/&gt;&lt;w:lang w:val="en-US" w:eastAsia="zh-CN"/&gt;&lt;/w:rPr&gt;&lt;/w:pPr&gt;&lt;w:r&gt;&lt;w:rPr&gt;&lt;w:rFonts w:hint="eastAsia" w:ascii="</w:t>
      </w:r>
      <w:r>
        <w:rPr/>
        <w:t>黑体</w:t>
      </w:r>
      <w:r>
        <w:rPr/>
        <w:t>" w:eastAsia="</w:t>
      </w:r>
      <w:r>
        <w:rPr/>
        <w:t>黑体</w:t>
      </w:r>
      <w:r>
        <w:rPr/>
        <w:t>"/&gt;&lt;w:b/&gt;&lt;w:sz w:val="32"/&gt;&lt;/w:rPr&gt;&lt;w:t&gt;</w:t>
      </w:r>
      <w:r>
        <w:rPr/>
        <w:t>联系电话：</w:t>
      </w:r>
      <w:r>
        <w:rPr/>
        <w:t>&lt;/w:t&gt;&lt;/w:r&gt;&lt;w:r&gt;&lt;w:rPr&gt;&lt;w:rFonts w:hint="eastAsia" w:ascii="</w:t>
      </w:r>
      <w:r>
        <w:rPr/>
        <w:t>仿宋</w:t>
      </w:r>
      <w:r>
        <w:rPr/>
        <w:t>_GB2312" w:eastAsia="</w:t>
      </w:r>
      <w:r>
        <w:rPr/>
        <w:t>仿宋</w:t>
      </w:r>
      <w:r>
        <w:rPr/>
        <w:t>_GB2312"/&gt;&lt;w:sz w:val="32"/&gt;&lt;w:lang w:val="en-US" w:eastAsia="zh-CN"/&gt;&lt;/w:rPr&gt;&lt;w:t&gt;18879720583&lt;/w:t&gt;&lt;/w:r&gt;&lt;/w:p&gt;&lt;w:p&gt;&lt;w:pPr&gt;&lt;w:rPr&gt;&lt;w:rFonts w:hint="default" w:eastAsia="</w:t>
      </w:r>
      <w:r>
        <w:rPr/>
        <w:t>仿宋</w:t>
      </w:r>
      <w:r>
        <w:rPr/>
        <w:t>_GB2312"/&gt;&lt;w:lang w:val="en-US" w:eastAsia="zh-CN"/&gt;&lt;/w:rPr&gt;&lt;/w:pPr&gt;&lt;w:r&gt;&lt;w:rPr&gt;&lt;w:rFonts w:hint="eastAsia" w:ascii="</w:t>
      </w:r>
      <w:r>
        <w:rPr/>
        <w:t>黑体</w:t>
      </w:r>
      <w:r>
        <w:rPr/>
        <w:t>" w:eastAsia="</w:t>
      </w:r>
      <w:r>
        <w:rPr/>
        <w:t>黑体</w:t>
      </w:r>
      <w:r>
        <w:rPr/>
        <w:t>"/&gt;&lt;w:b/&gt;&lt;w:sz w:val="32"/&gt;&lt;/w:rPr&gt;&lt;w:t&gt;</w:t>
      </w:r>
      <w:r>
        <w:rPr/>
        <w:t>承办单位：</w:t>
      </w:r>
      <w:r>
        <w:rPr/>
        <w:t>&lt;/w:t&gt;&lt;/w:r&gt;&lt;w:r&gt;&lt;w:rPr&gt;&lt;w:rFonts w:hint="eastAsia" w:ascii="</w:t>
      </w:r>
      <w:r>
        <w:rPr/>
        <w:t>仿宋</w:t>
      </w:r>
      <w:r>
        <w:rPr/>
        <w:t>_GB2312" w:eastAsia="</w:t>
      </w:r>
      <w:r>
        <w:rPr/>
        <w:t>仿宋</w:t>
      </w:r>
      <w:r>
        <w:rPr/>
        <w:t>_GB2312"/&gt;&lt;w:sz w:val="32"/&gt;&lt;w:lang w:val="en-US" w:eastAsia="zh-CN"/&gt;&lt;/w:rPr&gt;&lt;w:t&gt;</w:t>
      </w:r>
      <w:r>
        <w:rPr/>
        <w:t>主办：市交通运输局</w:t>
      </w:r>
      <w:r>
        <w:rPr/>
        <w:t>&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会办：市财政局</w:t>
      </w:r>
      <w:r>
        <w:rPr/>
        <w:t>,</w:t>
      </w:r>
      <w:r>
        <w:rPr/>
        <w:t>市行政审批局</w:t>
      </w:r>
      <w:r>
        <w:rPr/>
        <w:t>&lt;/w:t&gt;&lt;/w:r&gt;&lt;w:bookmarkStart w:id="0" w:name="_GoBack"/&gt;&lt;w:bookmarkEnd w:id="0"/&gt;&lt;/w:p&gt;&lt;w:p&gt;&lt;w:pPr&gt;&lt;w:rPr&gt;&lt;w:rFonts w:hint="default" w:eastAsia="</w:t>
      </w:r>
      <w:r>
        <w:rPr/>
        <w:t>仿宋</w:t>
      </w:r>
      <w:r>
        <w:rPr/>
        <w:t>_GB2312"/&gt;&lt;w:lang w:val="en-US" w:eastAsia="zh-CN"/&gt;&lt;/w:rPr&gt;&lt;/w:pPr&gt;&lt;w:r&gt;&lt;w:rPr&gt;&lt;w:rFonts w:hint="eastAsia" w:ascii="</w:t>
      </w:r>
      <w:r>
        <w:rPr/>
        <w:t>黑体</w:t>
      </w:r>
      <w:r>
        <w:rPr/>
        <w:t>" w:eastAsia="</w:t>
      </w:r>
      <w:r>
        <w:rPr/>
        <w:t>黑体</w:t>
      </w:r>
      <w:r>
        <w:rPr/>
        <w:t>"/&gt;&lt;w:b/&gt;&lt;w:sz w:val="32"/&gt;&lt;/w:rPr&gt;&lt;w:t&gt;</w:t>
      </w:r>
      <w:r>
        <w:rPr/>
        <w:t>审查意见：</w:t>
      </w:r>
      <w:r>
        <w:rPr/>
        <w:t>&lt;/w:t&gt;&lt;/w:r&gt;&lt;/w:p&gt;&lt;w:p&gt;&lt;w:pPr&gt;&lt;w:rPr&gt;&lt;w:rFonts w:hint="default" w:eastAsia="</w:t>
      </w:r>
      <w:r>
        <w:rPr/>
        <w:t>仿宋</w:t>
      </w:r>
      <w:r>
        <w:rPr/>
        <w:t>_GB2312"/&gt;&lt;w:lang w:val="en-US" w:eastAsia="zh-CN"/&gt;&lt;/w:rPr&gt;&lt;/w:pPr&gt;&lt;w:r&gt;&lt;w:rPr&gt;&lt;w:rFonts w:hint="eastAsia" w:ascii="</w:t>
      </w:r>
      <w:r>
        <w:rPr/>
        <w:t>黑体</w:t>
      </w:r>
      <w:r>
        <w:rPr/>
        <w:t>" w:eastAsia="</w:t>
      </w:r>
      <w:r>
        <w:rPr/>
        <w:t>黑体</w:t>
      </w:r>
      <w:r>
        <w:rPr/>
        <w:t>"/&gt;&lt;w:b/&gt;&lt;w:sz w:val="32"/&gt;&lt;/w:rPr&gt;&lt;w:t&gt;</w:t>
      </w:r>
      <w:r>
        <w:rPr/>
        <w:t>审查办理意见：</w:t>
      </w:r>
      <w:r>
        <w:rPr/>
        <w:t>&lt;/w:t&gt;&lt;/w:r&gt;&lt;/w:p&gt;&lt;w:p&gt;&lt;w:pPr&gt;&lt;w:jc w:val="left"/&gt;&lt;w:rPr&gt;&lt;w:rFonts w:hint="eastAsia" w:ascii="</w:t>
      </w:r>
      <w:r>
        <w:rPr/>
        <w:t>黑体</w:t>
      </w:r>
      <w:r>
        <w:rPr/>
        <w:t>" w:eastAsia="</w:t>
      </w:r>
      <w:r>
        <w:rPr/>
        <w:t>黑体</w:t>
      </w:r>
      <w:r>
        <w:rPr/>
        <w:t>"/&gt;&lt;w:b/&gt;&lt;w:sz w:val="32"/&gt;&lt;/w:rPr&gt;&lt;/w:pPr&gt;&lt;w:r&gt;&lt;w:rPr&gt;&lt;w:rFonts w:hint="eastAsia" w:ascii="</w:t>
      </w:r>
      <w:r>
        <w:rPr/>
        <w:t>黑体</w:t>
      </w:r>
      <w:r>
        <w:rPr/>
        <w:t>" w:eastAsia="</w:t>
      </w:r>
      <w:r>
        <w:rPr/>
        <w:t>黑体</w:t>
      </w:r>
      <w:r>
        <w:rPr/>
        <w:t>"/&gt;&lt;w:b/&gt;&lt;w:sz w:val="32"/&gt;&lt;/w:rPr&gt;&lt;w:t&gt;</w:t>
      </w:r>
      <w:r>
        <w:rPr/>
        <w:t>内 容：</w:t>
      </w:r>
      <w:r>
        <w:rPr/>
        <w:t>&lt;/w:t&gt;&lt;/w:r&gt;&lt;/w:p&gt;&lt;w:p&gt;&lt;w:pPr&gt;&lt;w:jc w:val="left"/&gt;&lt;w:rPr&gt;&lt;w:rFonts w:hint="eastAsia" w:ascii="</w:t>
      </w:r>
      <w:r>
        <w:rPr/>
        <w:t>仿宋</w:t>
      </w:r>
      <w:r>
        <w:rPr/>
        <w:t>_GB2312" w:eastAsia="</w:t>
      </w:r>
      <w:r>
        <w:rPr/>
        <w:t>仿宋</w:t>
      </w:r>
      <w:r>
        <w:rPr/>
        <w:t>_GB2312"/&gt;&lt;w:sz w:val="32"/&gt;&lt;w:lang w:val="en-US" w:eastAsia="zh-CN"/&gt;&lt;/w:rPr&gt;&lt;/w:pPr&gt;&lt;w:r&gt;&lt;w:rPr&gt;&lt;w:rFonts w:hint="eastAsia" w:ascii="</w:t>
      </w:r>
      <w:r>
        <w:rPr/>
        <w:t>仿宋</w:t>
      </w:r>
      <w:r>
        <w:rPr/>
        <w:t>_GB2312" w:eastAsia="</w:t>
      </w:r>
      <w:r>
        <w:rPr/>
        <w:t>仿宋</w:t>
      </w:r>
      <w:r>
        <w:rPr/>
        <w:t>_GB2312"/&gt;&lt;w:sz w:val="32"/&gt;&lt;w:lang w:val="en-US" w:eastAsia="zh-CN"/&gt;&lt;/w:rPr&gt;&lt;w:t&gt;</w:t>
      </w:r>
      <w:r>
        <w:rPr/>
        <w:t>　　习近平总书记强调，“既要把农村公路建好，更要管好、护好、运营好，为广大农民致富奔小康、为加快推进农业农村现代化提供更好保障。”截至</w:t>
      </w:r>
      <w:r>
        <w:rPr/>
        <w:t>2022</w:t>
      </w:r>
      <w:r>
        <w:rPr/>
        <w:t>年底，赣州市农村公路总里程</w:t>
      </w:r>
      <w:r>
        <w:rPr/>
        <w:t>40080</w:t>
      </w:r>
      <w:r>
        <w:rPr/>
        <w:t>公里，位居全省第一。然而，赣州市有不少地方不同程度存在农村公路“重建轻养”现象，这不仅影响国家巨额投资的最大化利用，还可能成为阻碍脱贫攻坚成果与乡村振兴有效衔接的障碍，突出表现为：</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一是养护管理意识淡，做不到定期检查与维护。农村公路维护与管理尚未获得应有的重视。调研发现，不少村干部和农村群众缺乏农村公路维护管理的相关法律法规知识，存在“重建设、轻养护”的思想，依法维护路产路权的意识较弱，导致一些公路建成后缺乏必要的维护，有的甚至长期处于“失管”状态。个别基层分管领导和责任干部甚至不清楚农村公路养护管理的职责，工作难有主动性。同时，农村群众主动维护公路的意识不足，道路两旁随意搭建和乱建的情况较为普遍，这些行为对道路的通行安全埋下了隐患。</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二是资金投入缺口大，事权与财权严重不匹配。从养护任务看，全市多数农村公路目前路网平均路龄已超过十年，按十年大中修周期测算，早期建成的农村公路已经进入了养护期，加之这些路段在建设时标准较低，配套设施不齐全，因此后期的养护压力非常大。目前</w:t>
      </w:r>
    </w:p>
    <w:p>
      <w:pPr>
        <w:pStyle w:val="PreformattedText"/>
        <w:bidi w:val="0"/>
        <w:spacing w:before="0" w:after="0"/>
        <w:jc w:val="left"/>
        <w:rPr/>
      </w:pPr>
      <w:r>
        <w:rPr/>
        <w:t>，我市已完全按照省级和市级的政策要求，将县级人民政府确定为农村公路工作的主体责任单位，并将农村公路发展资金纳入县级财政预算。但受地方财力所限，县、镇投入不足。另外，大多数村集体积蓄有限，缺乏用于公路养护和管理的资金。尤其是山区村公路里程长、地质灾害多，养护任务重，县级配套资金投入不及时、不到位，养护资金很难保证按季度落实到位。</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三是养护进展速度慢，跟不上高质量建设步伐。农村公路养护管理的覆盖面较小，全市仍有不少道路没有列入养护管理计划。随着路网老化和周期性养护需求增加，路况迅速恶化。尤其是早期实施的村村通工程路段，由于建设标准低、配套设施不完善，加上乡镇养护主体责任和考核不足，导致养护不及时、损坏严重。如不及时修复，将面临严重的行路难问题。此外，一些村道因里程长，完全依赖村级管理，造成养护难度大。</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四是管养人员“缺位”多，够不着养护队伍高标准。虽然实施了“县级道路由县级负责，乡村道路由乡村负责”的管理和养护策略，但我市的农村公路管理养护“缺位”现象依然存在，管养人员严重不足。许多农村公路的养护职责并未真正分配给专门的机构和专业的人员，而是由临时组织和兼职人员承担。</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五是科技养护水平低，达不到大规模管养需求。在我市，农村公路的养护工作主要依赖于传统的、以人力为核心的管理和维护方式，而对新技术、新工艺、新材料的运用尚未普及。这种依靠传统方式的养护模式导致了科技水平相对较低，进而制约了养护工作向规模化和精细化的转变。这种局限性不仅影响了养护效率，也阻碍了农村公路养护质量的提升。</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农村公路是保障和改善民生的基础性、先导性条件，对实施乡村振兴战略、推进农业农村现代化具有重要的先行引领和支撑作用。农村路网的改善和扩建对于连接重点产业链和先进制造业集群，助力全市实现“</w:t>
      </w:r>
      <w:r>
        <w:rPr/>
        <w:t>7510”</w:t>
      </w:r>
      <w:r>
        <w:rPr/>
        <w:t>目标至关重要。为做好农村公路养护工作，特提出以下建议：</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一要加大宣传和教育力度，营造良好氛围。广泛运用各类宣传媒介和方式，深入普及相关的政策法规，以增强干部群众依法维护公路和自觉爱护公路的意识。要重点强化对公路沿线居民和商户的教育工作，提升他们维护路产路权、保障道路畅通的自觉性。同时，充分利用社会和舆论监督，对损毁公路、破坏路产等违法违规行为及时举报、公开曝光，共同营造一个有利于公路养护管理的良好环境。</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二要保证管理和养护投入，提高养护质量。建议全市各县（市、区）从“争取增量”和“用足存量”两方面进一步促进农村公路养护管理县级政府事权与财力相匹配，加强农村公路养护资金审计检查。还需设立应急抢险专项金，提高抢险效率。市委、市政府要积极做好工作，加强与上级部门的联系沟通，确保更多的道路列入上级补助范围，争取更多的养护补助资金。县（市、区）镇两级财政要遵循政府投入为主的原则，将农村公路养护资金按照标准列入本级财政预算，并切实拨付到位，同时注重采取市场化运作方式积极吸收社会资金，弥补财政资金的不足。有关村民委员会要采取多种形式，积极筹集资金，必要时可以按照《江西省农村公路条例》等方面的规定，通过“一事一议”方式筹资筹劳，保证村内道路的养护投入。</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三要健全管理和养护体系，稳定养护队伍。要建立健全乡镇交通管理站，加快完善农村公路养护站（道班），建制村要有人员相对稳定的管养队伍。为确保该项政策切实落实到位，建议各县（市、区）编办会同交通运输局指导各镇明确农村公路管理养护机构及职责，建立健全县（市、区）、镇、村三级管理体系，实现乡镇交通管理站、村民养护队组建率达</w:t>
      </w:r>
      <w:r>
        <w:rPr/>
        <w:t>100%</w:t>
      </w:r>
      <w:r>
        <w:rPr/>
        <w:t>，确保农村公路管理常态化。</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四要联合多部门齐抓共管，形成管养合力。农村公路管理养护工作任务重，涉及方方面面，需要各级各部门树立大局观念，密切配合，相互协调，共同抓紧抓好。各县（市、区）委政府要真正把加强农村公路养护管理摆上与规划建设同等重要的位置，进一步明确各级各部门的职责，并进行严格考核，兑现奖惩。交通部门要发挥好职能作用，加强技术培训、监督检查和质量评定，对新建农村公路要坚持高标准规划设计、严要求组织施工，保证建设质量，为养护管理工作奠定基础。审计部门要加强审计监督，确保养护资金使用效益和安全。财政、发改、自然资源、林业、水利等部门要做好配合工作，为养护管理工作提供良好的外部环境。各镇、村和农村公路养护管理工作机构要真正发挥职能作用，切实把养护管理工作的各项任务要求落到实处。</w:t>
      </w:r>
      <w:r>
        <w:rPr/>
        <w:t>&amp;#10;&lt;/w:t&gt;&lt;/w:r&gt;&lt;w:r&gt;&lt;w:rPr&gt;&lt;w:rFonts w:hint="eastAsia" w:ascii="</w:t>
      </w:r>
      <w:r>
        <w:rPr/>
        <w:t>仿宋</w:t>
      </w:r>
      <w:r>
        <w:rPr/>
        <w:t>_GB2312" w:eastAsia="</w:t>
      </w:r>
      <w:r>
        <w:rPr/>
        <w:t>仿宋</w:t>
      </w:r>
      <w:r>
        <w:rPr/>
        <w:t>_GB2312"/&gt;&lt;w:sz w:val="32"/&gt;&lt;w:lang w:val="en-US" w:eastAsia="zh-CN"/&gt;&lt;/w:rPr&gt;&lt;w:br w:type="textWrapping"/&gt;&lt;/w:r&gt;&lt;w:r&gt;&lt;w:rPr&gt;&lt;w:rFonts w:hint="eastAsia" w:ascii="</w:t>
      </w:r>
      <w:r>
        <w:rPr/>
        <w:t>仿宋</w:t>
      </w:r>
      <w:r>
        <w:rPr/>
        <w:t>_GB2312" w:eastAsia="</w:t>
      </w:r>
      <w:r>
        <w:rPr/>
        <w:t>仿宋</w:t>
      </w:r>
      <w:r>
        <w:rPr/>
        <w:t>_GB2312"/&gt;&lt;w:sz w:val="32"/&gt;&lt;w:lang w:val="en-US" w:eastAsia="zh-CN"/&gt;&lt;/w:rPr&gt;&lt;w:t&gt;</w:t>
      </w:r>
      <w:r>
        <w:rPr/>
        <w:t>　　五要发挥先进科技作用，提升养护水平。积极引进专业技术人才和新设备、新技术、新工艺，增加养护工作的技术含量，提高养护质量；充分用好农村公路管理养护信息化平台，建设交通运输信息化平台，实现农村公路数据可视化、养护智能化、巡查信息化；建立道路养护信息资源共享机制，通过“路长制”智慧巡查</w:t>
      </w:r>
      <w:r>
        <w:rPr/>
        <w:t>APP</w:t>
      </w:r>
      <w:r>
        <w:rPr/>
        <w:t>，集数据采集、地理定位、拍照存档等功能，实现对路线、路段、桥梁、涵洞、隧道、沿线设施、防护设施、服务设施等管控基础信息的在线信息管理；基于农村公路基础数据，以天地图为底图，通过地图数据集中展示人员监管、路况信息、桥梁信息、隧道信息等，实现部门协同、信息共享，打造公路智能养护一张图。</w:t>
      </w:r>
      <w:r>
        <w:rPr/>
        <w:t>&lt;/w:t&gt;&lt;/w:r&gt;&lt;/w:p&gt;&lt;w:p&gt;&lt;w:r&gt;&lt;w:rPr&gt;&lt;w:rFonts w:hint="eastAsia" w:ascii="</w:t>
      </w:r>
      <w:r>
        <w:rPr/>
        <w:t>仿宋</w:t>
      </w:r>
      <w:r>
        <w:rPr/>
        <w:t>_GB2312" w:eastAsia="</w:t>
      </w:r>
      <w:r>
        <w:rPr/>
        <w:t>仿宋</w:t>
      </w:r>
      <w:r>
        <w:rPr/>
        <w:t>_GB2312"/&gt;&lt;w:sz w:val="32"/&gt;&lt;w:lang w:val="en-US" w:eastAsia="zh-CN"/&gt;&lt;/w:rPr&gt;&lt;w:tab/&gt;&lt;/w:r&gt;&lt;/w:p&gt;&lt;w:sectPr&gt;&lt;w:pgSz w:w="11906" w:h="16838"/&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Company&gt;111&lt;/Company&gt;&lt;Pages&gt;1&lt;/Pages&gt;&lt;Words&gt;68&lt;/Words&gt;&lt;Characters&gt;296&lt;/Characters&gt;&lt;Lines&gt;12&lt;/Lines&gt;&lt;Paragraphs&gt;3&lt;/Paragraphs&gt;&lt;TotalTime&gt;8&lt;/TotalTime&gt;&lt;ScaleCrop&gt;false&lt;/ScaleCrop&gt;&lt;LinksUpToDate&gt;false&lt;/LinksUpToDate&gt;&lt;CharactersWithSpaces&gt;314&lt;/CharactersWithSpaces&gt;&lt;Application&gt;WPS Office_11.8.2.11764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2-14T11:32:00Z&lt;/dcterms:created&gt;&lt;dc:creator&gt;�Խ�ͥ&lt;/dc:creator&gt;&lt;cp:lastModifiedBy&gt;user&lt;/cp:lastModifiedBy&gt;&lt;dcterms:modified xsi:type="dcterms:W3CDTF"&gt;2024-03-27T14:39:56Z&lt;/dcterms:modified&gt;&lt;dc:title&gt;</w:t>
      </w:r>
      <w:r>
        <w:rPr/>
        <w:t>中国人民政治协商会议</w:t>
      </w:r>
      <w:r>
        <w:rPr/>
        <w:t>&lt;/dc:title&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8.2.11764&lt;/vt:lpwstr&gt;&lt;/property&gt;&lt;property fmtid="{D5CDD505-2E9C-101B-9397-08002B2CF9AE}" pid="3" name="ICV"&gt;&lt;vt:lpwstr&gt;81D6623B5E62448D936903ACAD263D81&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Noto Sans Ethiopic"/&gt;&lt;w:panose1 w:val="05000000000000000000"/&gt;&lt;w:charset w:val="02"/&gt;&lt;w:family w:val="auto"/&gt;&lt;w:pitch w:val="default"/&gt;&lt;w:sig w:usb0="00000000" w:usb1="00000000" w:usb2="00000000" w:usb3="00000000" w:csb0="80000000" w:csb1="00000000"/&gt;&lt;/w:font&gt;&lt;w:font w:name="Arial"&gt;&lt;w:altName w:val="Times New Roman"/&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w:t>
      </w:r>
    </w:p>
    <w:p>
      <w:pPr>
        <w:pStyle w:val="PreformattedText"/>
        <w:bidi w:val="0"/>
        <w:spacing w:before="0" w:after="0"/>
        <w:jc w:val="left"/>
        <w:rPr/>
      </w:pPr>
      <w:r>
        <w:rPr/>
        <w:t xml:space="preserve"> </w:t>
      </w:r>
      <w:r>
        <w:rPr/>
        <w:t>w:val="modern"/&gt;&lt;w:pitch w:val="default"/&gt;&lt;w:sig w:usb0="E0002AFF" w:usb1="C0007843" w:usb2="00000009" w:usb3="00000000" w:csb0="400001FF" w:csb1="FFFF0000"/&gt;&lt;/w:font&gt;&lt;w:font w:name="Symbol"&gt;&lt;w:altName w:val="Noto Sans Ethiopic"/&gt;&lt;w:panose1 w:val="05050102010706020507"/&gt;&lt;w:charset w:val="02"/&gt;&lt;w:family w:val="roman"/&gt;&lt;w:pitch w:val="default"/&gt;&lt;w:sig w:usb0="00000000" w:usb1="00000000" w:usb2="00000000" w:usb3="00000000" w:csb0="80000000" w:csb1="00000000"/&gt;&lt;/w:font&gt;&lt;w:font w:name="Calibri"&gt;&lt;w:altName w:val="DejaVu Sans"/&gt;&lt;w:panose1 w:val="020F0502020204030204"/&gt;&lt;w:charset w:val="00"/&gt;&lt;w:family w:val="swiss"/&gt;&lt;w:pitch w:val="default"/&gt;&lt;w:sig w:usb0="00000000" w:usb1="00000000" w:usb2="00000001" w:usb3="00000000" w:csb0="0000019F" w:csb1="00000000"/&gt;&lt;/w:font&gt;&lt;w:font w:name="DejaVu Sans"&gt;&lt;w:panose1 w:val="020B0603030804020204"/&gt;&lt;w:charset w:val="00"/&gt;&lt;w:family w:val="auto"/&gt;&lt;w:pitch w:val="default"/&gt;&lt;w:sig w:usb0="E7006EFF" w:usb1="D200FDFF" w:usb2="0A246029" w:usb3="0400200C" w:csb0="600001FF" w:csb1="DFFF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panose1 w:val="02010609030101010101"/&gt;&lt;w:charset w:val="86"/&gt;&lt;w:family w:val="modern"/&gt;&lt;w:pitch w:val="default"/&gt;&lt;w:sig w:usb0="00000001" w:usb1="080E0000" w:usb2="00000000" w:usb3="00000000" w:csb0="00040000" w:csb1="00000000"/&gt;&lt;/w:font&gt;&lt;w:font w:name="Noto Sans Lao"&gt;&lt;w:panose1 w:val="02000500000000000000"/&gt;&lt;w:charset w:val="00"/&gt;&lt;w:family w:val="auto"/&gt;&lt;w:pitch w:val="default"/&gt;&lt;w:sig w:usb0="02000000" w:usb1="00000000" w:usb2="00000000" w:usb3="00000000" w:csb0="20000111" w:csb1="41000000"/&gt;&lt;/w:font&gt;&lt;/w:fonts&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0"/&gt;&lt;w:bordersDoNotSurroundFooter w:val="0"/&gt;&lt;w:hideSpellingErrors/&gt;&lt;w:hideGrammaticalErrors/&gt;&lt;w:doNotTrackMoves/&gt;&lt;w:documentProtection w:enforcement="0"/&gt;&lt;w:defaultTabStop w:val="420"/&gt;&lt;w:drawingGridVerticalSpacing w:val="156"/&gt;&lt;w:displayHorizontalDrawingGridEvery w:val="1"/&gt;&lt;w:displayVerticalDrawingGridEvery w:val="1"/&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docVars&gt;&lt;w:docVar w:name="commondata" w:val="eyJoZGlkIjoiZjQwZDdmOWRjN2Y3NGUyMzc1NjU0NTJiY2YxZTQ4OWMifQ=="/&gt;&lt;/w:docVars&gt;&lt;w:rsids&gt;&lt;w:rsidRoot w:val="00975552"/&gt;&lt;w:rsid w:val="00004B76"/&gt;&lt;w:rsid w:val="000070DB"/&gt;&lt;w:rsid w:val="0001166F"/&gt;&lt;w:rsid w:val="00011712"/&gt;&lt;w:rsid w:val="00012953"/&gt;&lt;w:rsid w:val="00012BE2"/&gt;&lt;w:rsid w:val="000134B2"/&gt;&lt;w:rsid w:val="00013E0C"/&gt;&lt;w:rsid w:val="00014124"/&gt;&lt;w:rsid w:val="0002248A"/&gt;&lt;w:rsid w:val="00031475"/&gt;&lt;w:rsid w:val="00042974"/&gt;&lt;w:rsid w:val="0004357C"/&gt;&lt;w:rsid w:val="0004401D"/&gt;&lt;w:rsid w:val="00050C92"/&gt;&lt;w:rsid w:val="000533A0"/&gt;&lt;w:rsid w:val="00055FB2"/&gt;&lt;w:rsid w:val="0006293D"/&gt;&lt;w:rsid w:val="0006790D"/&gt;&lt;w:rsid w:val="00072340"/&gt;&lt;w:rsid w:val="000733AD"/&gt;&lt;w:rsid w:val="00075EA2"/&gt;&lt;w:rsid w:val="00076AA1"/&gt;&lt;w:rsid w:val="00077113"/&gt;&lt;w:rsid w:val="000836C3"/&gt;&lt;w:rsid w:val="00085478"/&gt;&lt;w:rsid w:val="000A6CF5"/&gt;&lt;w:rsid w:val="000B0641"/&gt;&lt;w:rsid w:val="000B3FDB"/&gt;&lt;w:rsid w:val="000B5198"/&gt;&lt;w:rsid w:val="000C67F5"/&gt;&lt;w:rsid w:val="000D0562"/&gt;&lt;w:rsid w:val="000D08A5"/&gt;&lt;w:rsid w:val="000D2974"/&gt;&lt;w:rsid w:val="000E1002"/&gt;&lt;w:rsid w:val="000E4E64"/&gt;&lt;w:rsid w:val="000F05DC"/&gt;&lt;w:rsid w:val="000F6A56"/&gt;&lt;w:rsid w:val="00101D1C"/&gt;&lt;w:rsid w:val="001120AE"/&gt;&lt;w:rsid w:val="001143FA"/&gt;&lt;w:rsid w:val="00114FAB"/&gt;&lt;w:rsid w:val="00115808"/&gt;&lt;w:rsid w:val="00121605"/&gt;&lt;w:rsid w:val="001216A4"/&gt;&lt;w:rsid w:val="00121922"/&gt;&lt;w:rsid w:val="0012657B"/&gt;&lt;w:rsid w:val="00131092"/&gt;&lt;w:rsid w:val="00134360"/&gt;&lt;w:rsid w:val="0014125D"/&gt;&lt;w:rsid w:val="00141DDB"/&gt;&lt;w:rsid w:val="001430A7"/&gt;&lt;w:rsid w:val="00157A73"/&gt;&lt;w:rsid w:val="00157DA5"/&gt;&lt;w:rsid w:val="001669D4"/&gt;&lt;w:rsid w:val="00174135"/&gt;&lt;w:rsid w:val="0018787D"/&gt;&lt;w:rsid w:val="00187A79"/&gt;&lt;w:rsid w:val="00191192"/&gt;&lt;w:rsid w:val="00191FD8"/&gt;&lt;w:rsid w:val="00194B04"/&gt;&lt;w:rsid w:val="001A6157"/&gt;&lt;w:rsid w:val="001A7D49"/&gt;&lt;w:rsid w:val="001B0650"/&gt;&lt;w:rsid w:val="001B27D8"/&gt;&lt;w:rsid w:val="001B57A1"/&gt;&lt;w:rsid w:val="001B66EE"/&gt;&lt;w:rsid w:val="001C24BF"/&gt;&lt;w:rsid w:val="001C37EA"/&gt;&lt;w:rsid w:val="001C688B"/&gt;&lt;w:rsid w:val="001E0C75"/&gt;&lt;w:rsid w:val="001E18E3"/&gt;&lt;w:rsid w:val="001E2100"/&gt;&lt;w:rsid w:val="001E2D9F"/&gt;&lt;w:rsid w:val="001F325C"/&gt;&lt;w:rsid w:val="001F3332"/&gt;&lt;w:rsid w:val="001F540D"/&gt;&lt;w:rsid w:val="001F7F95"/&gt;&lt;w:rsid w:val="00200CD0"/&gt;&lt;w:rsid w:val="002069DE"/&gt;&lt;w:rsid w:val="0021481B"/&gt;&lt;w:rsid w:val="0021579D"/&gt;&lt;w:rsid w:val="00225953"/&gt;&lt;w:rsid w:val="00230695"/&gt;&lt;w:rsid w:val="00241074"/&gt;&lt;w:rsid w:val="002555EA"/&gt;&lt;w:rsid w:val="002609CE"/&gt;&lt;w:rsid w:val="00284101"/&gt;&lt;w:rsid w:val="00286CC7"/&gt;&lt;w:rsid w:val="00290F3F"/&gt;&lt;w:rsid w:val="00292DAA"/&gt;&lt;w:rsid w:val="0029739A"/&gt;&lt;w:rsid w:val="002B00F7"/&gt;&lt;w:rsid w:val="002B1059"/&gt;&lt;w:rsid w:val="002B1A67"/&gt;&lt;w:rsid w:val="002B4B04"/&gt;&lt;w:rsid w:val="002B4C0E"/&gt;&lt;w:rsid w:val="002C34A8"/&gt;&lt;w:rsid w:val="002D38FB"/&gt;&lt;w:rsid w:val="002D7422"/&gt;&lt;w:rsid w:val="002D748F"/&gt;&lt;w:rsid w:val="002E3E3B"/&gt;&lt;w:rsid w:val="002E47B2"/&gt;&lt;w:rsid w:val="002F36FE"/&gt;&lt;w:rsid w:val="002F7B24"/&gt;&lt;w:rsid w:val="00300E87"/&gt;&lt;w:rsid w:val="00306EDF"/&gt;&lt;w:rsid w:val="00307B13"/&gt;&lt;w:rsid w:val="0031135A"/&gt;&lt;w:rsid w:val="00314FA5"/&gt;&lt;w:rsid w:val="00316BB4"/&gt;&lt;w:rsid w:val="0032639D"/&gt;&lt;w:rsid w:val="00333EAA"/&gt;&lt;w:rsid w:val="003343D6"/&gt;&lt;w:rsid w:val="00345214"/&gt;&lt;w:rsid w:val="003455AE"/&gt;&lt;w:rsid w:val="00354FAE"/&gt;&lt;w:rsid w:val="00357262"/&gt;&lt;w:rsid w:val="00361B2D"/&gt;&lt;w:rsid w:val="0036406D"/&gt;&lt;w:rsid w:val="00364F3D"/&gt;&lt;w:rsid w:val="00374A2B"/&gt;&lt;w:rsid w:val="00374D7C"/&gt;&lt;w:rsid w:val="0038148E"/&gt;&lt;w:rsid w:val="00384001"/&gt;&lt;w:rsid w:val="0038424D"/&gt;&lt;w:rsid w:val="00386BA3"/&gt;&lt;w:rsid w:val="00390D42"/&gt;&lt;w:rsid w:val="0039203A"/&gt;&lt;w:rsid w:val="0039387A"/&gt;&lt;w:rsid w:val="00393EDE"/&gt;&lt;w:rsid w:val="00395CE5"/&gt;&lt;w:rsid w:val="003962D8"/&gt;&lt;w:rsid w:val="003B4835"/&gt;&lt;w:rsid w:val="003C2655"/&gt;&lt;w:rsid w:val="003D2239"/&gt;&lt;w:rsid w:val="003D2A6C"/&gt;&lt;w:rsid w:val="003D2CA2"/&gt;&lt;w:rsid w:val="003D4AF2"/&gt;&lt;w:rsid w:val="003D4D2E"/&gt;&lt;w:rsid w:val="003D76F3"/&gt;&lt;w:rsid w:val="003E4E60"/&gt;&lt;w:rsid w:val="003F3964"/&gt;&lt;w:rsid w:val="00403837"/&gt;&lt;w:rsid w:val="004065A4"/&gt;&lt;w:rsid w:val="00414FF1"/&gt;&lt;w:rsid w:val="004248CB"/&gt;&lt;w:rsid w:val="00430ACB"/&gt;&lt;w:rsid w:val="00440ACE"/&gt;&lt;w:rsid w:val="00445DC5"/&gt;&lt;w:rsid w:val="00446016"/&gt;&lt;w:rsid w:val="00462109"/&gt;&lt;w:rsid w:val="0046243D"/&gt;&lt;w:rsid w:val="0047211D"/&gt;&lt;w:rsid w:val="0047438E"/&gt;&lt;w:rsid w:val="00481953"/&gt;&lt;w:rsid w:val="0048327C"/&gt;&lt;w:rsid w:val="00485D66"/&gt;&lt;w:rsid w:val="0049098B"/&gt;&lt;w:rsid w:val="004934B7"/&gt;&lt;w:rsid w:val="004A4F1B"/&gt;&lt;w:rsid w:val="004B1E02"/&gt;&lt;w:rsid w:val="004B49DB"/&gt;&lt;w:rsid w:val="004C135A"/&gt;&lt;w:rsid w:val="004C705E"/&gt;&lt;w:rsid w:val="004D2EFA"/&gt;&lt;w:rsid w:val="004E5120"/&gt;&lt;w:rsid w:val="004E7E54"/&gt;&lt;w:rsid w:val="004F3564"/&gt;&lt;w:rsid w:val="004F58C3"/&gt;&lt;w:rsid w:val="0050318B"/&gt;&lt;w:rsid w:val="005076C7"/&gt;&lt;w:rsid w:val="00507B2D"/&gt;&lt;w:rsid w:val="00527A6D"/&gt;&lt;w:rsid w:val="00533987"/&gt;&lt;w:rsid w:val="00542FF4"/&gt;&lt;w:rsid w:val="00543D0E"/&gt;&lt;w:rsid w:val="00546C0D"/&gt;&lt;w:rsid w:val="00553086"/&gt;&lt;w:rsid w:val="005557B7"/&gt;&lt;w:rsid w:val="005627A3"/&gt;&lt;w:rsid w:val="00566ECD"/&gt;&lt;w:rsid w:val="00567DFD"/&gt;&lt;w:rsid w:val="00585F9D"/&gt;&lt;w:rsid w:val="00586948"/&gt;&lt;w:rsid w:val="005875E6"/&gt;&lt;w:rsid w:val="005910B9"/&gt;&lt;w:rsid w:val="005B30A1"/&gt;&lt;w:rsid w:val="005B4D26"/&gt;&lt;w:rsid w:val="005B4D85"/&gt;&lt;w:rsid w:val="005B520B"/&gt;&lt;w:rsid w:val="005B63CD"/&gt;&lt;w:rsid w:val="005B7FC9"/&gt;&lt;w:rsid w:val="005D000E"/&gt;&lt;w:rsid w:val="005D13A0"/&gt;&lt;w:rsid w:val="005D16B2"/&gt;&lt;w:rsid w:val="005D1DC4"/&gt;&lt;w:rsid w:val="005D7B14"/&gt;&lt;w:rsid w:val="005E0867"/&gt;&lt;w:rsid w:val="005E1B7C"/&gt;&lt;w:rsid w:val="005E1C6E"/&gt;&lt;w:rsid w:val="005F1416"/&gt;&lt;w:rsid w:val="00603905"/&gt;&lt;w:rsid w:val="0060671E"/&gt;&lt;w:rsid w:val="00610045"/&gt;&lt;w:rsid w:val="0061165D"/&gt;&lt;w:rsid w:val="00611930"/&gt;&lt;w:rsid w:val="0061653E"/&gt;&lt;w:rsid w:val="0062497B"/&gt;&lt;w:rsid w:val="00625735"/&gt;&lt;w:rsid w:val="00632DD6"/&gt;&lt;w:rsid w:val="00636671"/&gt;&lt;w:rsid w:val="0063776D"/&gt;&lt;w:rsid</w:t>
      </w:r>
    </w:p>
    <w:p>
      <w:pPr>
        <w:pStyle w:val="PreformattedText"/>
        <w:bidi w:val="0"/>
        <w:spacing w:before="0" w:after="0"/>
        <w:jc w:val="left"/>
        <w:rPr/>
      </w:pPr>
      <w:r>
        <w:rPr/>
        <w:t xml:space="preserve"> </w:t>
      </w:r>
      <w:r>
        <w:rPr/>
        <w:t>w:val="0064343F"/&gt;&lt;w:rsid w:val="0065039E"/&gt;&lt;w:rsid w:val="006510E1"/&gt;&lt;w:rsid w:val="00651F84"/&gt;&lt;w:rsid w:val="0065221D"/&gt;&lt;w:rsid w:val="0065396F"/&gt;&lt;w:rsid w:val="006544F5"/&gt;&lt;w:rsid w:val="0065616C"/&gt;&lt;w:rsid w:val="00660251"/&gt;&lt;w:rsid w:val="006662DD"/&gt;&lt;w:rsid w:val="00672062"/&gt;&lt;w:rsid w:val="0068040D"/&gt;&lt;w:rsid w:val="00682A5E"/&gt;&lt;w:rsid w:val="00683636"/&gt;&lt;w:rsid w:val="0068464F"/&gt;&lt;w:rsid w:val="006866CC"/&gt;&lt;w:rsid w:val="00696648"/&gt;&lt;w:rsid w:val="006A7E6C"/&gt;&lt;w:rsid w:val="006B0FE2"/&gt;&lt;w:rsid w:val="006B12E1"/&gt;&lt;w:rsid w:val="006B251D"/&gt;&lt;w:rsid w:val="006B562C"/&gt;&lt;w:rsid w:val="006C0BFA"/&gt;&lt;w:rsid w:val="006C162B"/&gt;&lt;w:rsid w:val="006D1D4E"/&gt;&lt;w:rsid w:val="006D430C"/&gt;&lt;w:rsid w:val="006D7622"/&gt;&lt;w:rsid w:val="006E7683"/&gt;&lt;w:rsid w:val="006F1C59"/&gt;&lt;w:rsid w:val="006F58D2"/&gt;&lt;w:rsid w:val="00700E20"/&gt;&lt;w:rsid w:val="00705B52"/&gt;&lt;w:rsid w:val="00714F0C"/&gt;&lt;w:rsid w:val="00720704"/&gt;&lt;w:rsid w:val="00726229"/&gt;&lt;w:rsid w:val="00727635"/&gt;&lt;w:rsid w:val="007279FC"/&gt;&lt;w:rsid w:val="00727E6E"/&gt;&lt;w:rsid w:val="00733935"/&gt;&lt;w:rsid w:val="007346E1"/&gt;&lt;w:rsid w:val="00743ECE"/&gt;&lt;w:rsid w:val="00746ED7"/&gt;&lt;w:rsid w:val="007530EE"/&gt;&lt;w:rsid w:val="00757729"/&gt;&lt;w:rsid w:val="007617E7"/&gt;&lt;w:rsid w:val="007624BC"/&gt;&lt;w:rsid w:val="007737F9"/&gt;&lt;w:rsid w:val="00775674"/&gt;&lt;w:rsid w:val="0077577D"/&gt;&lt;w:rsid w:val="00776F42"/&gt;&lt;w:rsid w:val="00777447"/&gt;&lt;w:rsid w:val="00785222"/&gt;&lt;w:rsid w:val="00787824"/&gt;&lt;w:rsid w:val="00790F54"/&gt;&lt;w:rsid w:val="00794B6E"/&gt;&lt;w:rsid w:val="007A06F5"/&gt;&lt;w:rsid w:val="007A373F"/&gt;&lt;w:rsid w:val="007B26B8"/&gt;&lt;w:rsid w:val="007B2F2A"/&gt;&lt;w:rsid w:val="007B4F9F"/&gt;&lt;w:rsid w:val="007C0DBE"/&gt;&lt;w:rsid w:val="007C288F"/&gt;&lt;w:rsid w:val="007D1278"/&gt;&lt;w:rsid w:val="007D195B"/&gt;&lt;w:rsid w:val="007D32B1"/&gt;&lt;w:rsid w:val="007D71BC"/&gt;&lt;w:rsid w:val="007E2742"/&gt;&lt;w:rsid w:val="007F12FF"/&gt;&lt;w:rsid w:val="007F25F7"/&gt;&lt;w:rsid w:val="007F3643"/&gt;&lt;w:rsid w:val="007F628A"/&gt;&lt;w:rsid w:val="00806625"/&gt;&lt;w:rsid w:val="00812AC1"/&gt;&lt;w:rsid w:val="008172EB"/&gt;&lt;w:rsid w:val="008262EE"/&gt;&lt;w:rsid w:val="00826507"/&gt;&lt;w:rsid w:val="00837E31"/&gt;&lt;w:rsid w:val="008410A1"/&gt;&lt;w:rsid w:val="00844E44"/&gt;&lt;w:rsid w:val="008450F4"/&gt;&lt;w:rsid w:val="00846C7E"/&gt;&lt;w:rsid w:val="00856077"/&gt;&lt;w:rsid w:val="008560A6"/&gt;&lt;w:rsid w:val="00857CB3"/&gt;&lt;w:rsid w:val="008601D4"/&gt;&lt;w:rsid w:val="008605C6"/&gt;&lt;w:rsid w:val="00862543"/&gt;&lt;w:rsid w:val="00872553"/&gt;&lt;w:rsid w:val="00873BEA"/&gt;&lt;w:rsid w:val="00880F3B"/&gt;&lt;w:rsid w:val="00885B23"/&gt;&lt;w:rsid w:val="00890DA7"/&gt;&lt;w:rsid w:val="0089181F"/&gt;&lt;w:rsid w:val="008A371B"/&gt;&lt;w:rsid w:val="008A58A7"/&gt;&lt;w:rsid w:val="008B0AA0"/&gt;&lt;w:rsid w:val="008C2A2F"/&gt;&lt;w:rsid w:val="008C3C36"/&gt;&lt;w:rsid w:val="008C4F42"/&gt;&lt;w:rsid w:val="008C72E9"/&gt;&lt;w:rsid w:val="008D12CF"/&gt;&lt;w:rsid w:val="008E320E"/&gt;&lt;w:rsid w:val="008F49BA"/&gt;&lt;w:rsid w:val="0090507D"/&gt;&lt;w:rsid w:val="009069FB"/&gt;&lt;w:rsid w:val="00910854"/&gt;&lt;w:rsid w:val="00913839"/&gt;&lt;w:rsid w:val="00914FCB"/&gt;&lt;w:rsid w:val="00931021"/&gt;&lt;w:rsid w:val="0093242E"/&gt;&lt;w:rsid w:val="00940189"/&gt;&lt;w:rsid w:val="00940B06"/&gt;&lt;w:rsid w:val="009459AA"/&gt;&lt;w:rsid w:val="0094605E"/&gt;&lt;w:rsid w:val="00947A78"/&gt;&lt;w:rsid w:val="00947E77"/&gt;&lt;w:rsid w:val="00952F9A"/&gt;&lt;w:rsid w:val="00961AB3"/&gt;&lt;w:rsid w:val="009641CF"/&gt;&lt;w:rsid w:val="0097361E"/&gt;&lt;w:rsid w:val="00975552"/&gt;&lt;w:rsid w:val="009819E3"/&gt;&lt;w:rsid w:val="00981E3D"/&gt;&lt;w:rsid w:val="009820FA"/&gt;&lt;w:rsid w:val="00982C52"/&gt;&lt;w:rsid w:val="0098436C"/&gt;&lt;w:rsid w:val="009866B9"/&gt;&lt;w:rsid w:val="00991355"/&gt;&lt;w:rsid w:val="00991A11"/&gt;&lt;w:rsid w:val="009A3AD6"/&gt;&lt;w:rsid w:val="009A4E1D"/&gt;&lt;w:rsid w:val="009A6F5F"/&gt;&lt;w:rsid w:val="009A6F65"/&gt;&lt;w:rsid w:val="009B0413"/&gt;&lt;w:rsid w:val="009B3441"/&gt;&lt;w:rsid w:val="009B6BC5"/&gt;&lt;w:rsid w:val="009B78CB"/&gt;&lt;w:rsid w:val="009C0968"/&gt;&lt;w:rsid w:val="009C3A26"/&gt;&lt;w:rsid w:val="009C55FB"/&gt;&lt;w:rsid w:val="009D0B6B"/&gt;&lt;w:rsid w:val="009D66C9"/&gt;&lt;w:rsid w:val="009E0DA1"/&gt;&lt;w:rsid w:val="009E207D"/&gt;&lt;w:rsid w:val="009E504A"/&gt;&lt;w:rsid w:val="009F046B"/&gt;&lt;w:rsid w:val="00A01849"/&gt;&lt;w:rsid w:val="00A020AF"/&gt;&lt;w:rsid w:val="00A060BC"/&gt;&lt;w:rsid w:val="00A11B1B"/&gt;&lt;w:rsid w:val="00A128A5"/&gt;&lt;w:rsid w:val="00A1472A"/&gt;&lt;w:rsid w:val="00A258AE"/&gt;&lt;w:rsid w:val="00A25FAC"/&gt;&lt;w:rsid w:val="00A30FE4"/&gt;&lt;w:rsid w:val="00A31947"/&gt;&lt;w:rsid w:val="00A3398E"/&gt;&lt;w:rsid w:val="00A3697B"/&gt;&lt;w:rsid w:val="00A5160B"/&gt;&lt;w:rsid w:val="00A65F94"/&gt;&lt;w:rsid w:val="00A66F78"/&gt;&lt;w:rsid w:val="00A700AB"/&gt;&lt;w:rsid w:val="00A718CF"/&gt;&lt;w:rsid w:val="00A71902"/&gt;&lt;w:rsid w:val="00A76DAD"/&gt;&lt;w:rsid w:val="00A8432E"/&gt;&lt;w:rsid w:val="00A87662"/&gt;&lt;w:rsid w:val="00A92CD5"/&gt;&lt;w:rsid w:val="00A95B5C"/&gt;&lt;w:rsid w:val="00AA2BDD"/&gt;&lt;w:rsid w:val="00AA6AE5"/&gt;&lt;w:rsid w:val="00AC0DEE"/&gt;&lt;w:rsid w:val="00AC4039"/&gt;&lt;w:rsid w:val="00AD0A23"/&gt;&lt;w:rsid w:val="00AD3DB1"/&gt;&lt;w:rsid w:val="00AD3DDB"/&gt;&lt;w:rsid w:val="00AD667E"/&gt;&lt;w:rsid w:val="00AE2A2C"/&gt;&lt;w:rsid w:val="00AE4EBC"/&gt;&lt;w:rsid w:val="00AE5E30"/&gt;&lt;w:rsid w:val="00AE782C"/&gt;&lt;w:rsid w:val="00B0020A"/&gt;&lt;w:rsid w:val="00B02C62"/&gt;&lt;w:rsid w:val="00B030E7"/&gt;&lt;w:rsid w:val="00B03993"/&gt;&lt;w:rsid w:val="00B05072"/&gt;&lt;w:rsid w:val="00B05096"/&gt;&lt;w:rsid w:val="00B063C4"/&gt;&lt;w:rsid w:val="00B11DDF"/&gt;&lt;w:rsid w:val="00B11E1C"/&gt;&lt;w:rsid w:val="00B15DBF"/&gt;&lt;w:rsid w:val="00B202CB"/&gt;&lt;w:rsid w:val="00B2387E"/&gt;&lt;w:rsid w:val="00B24B6D"/&gt;&lt;w:rsid w:val="00B25802"/&gt;&lt;w:rsid w:val="00B259B4"/&gt;&lt;w:rsid w:val="00B4445C"/&gt;&lt;w:rsid w:val="00B4457C"/&gt;&lt;w:rsid w:val="00B4520F"/&gt;&lt;w:rsid w:val="00B46883"/&gt;&lt;w:rsid w:val="00B52110"/&gt;&lt;w:rsid w:val="00B61386"/&gt;&lt;w:rsid w:val="00B627A9"/&gt;&lt;w:rsid w:val="00B64A6B"/&gt;&lt;w:rsid w:val="00B6672C"/&gt;&lt;w:rsid w:val="00B67A2C"/&gt;&lt;w:rsid w:val="00B722C9"/&gt;&lt;w:rsid w:val="00B75750"/&gt;&lt;w:rsid w:val="00B7723A"/&gt;&lt;w:rsid w:val="00B80FA9"/&gt;&lt;w:rsid w:val="00B8338E"/&gt;&lt;w:rsid w:val="00B875F8"/&gt;&lt;w:rsid w:val="00B87CC3"/&gt;&lt;w:rsid w:val="00B87DC0"/&gt;&lt;w:rsid w:val="00B92A60"/&gt;&lt;w:rsid w:val="00BA0A51"/&gt;&lt;w:rsid w:val="00BA188E"/&gt;&lt;w:rsid w:val="00BA5EF2"/&gt;&lt;w:rsid w:val="00BA7240"/&gt;&lt;w:rsid w:val="00BB1FFA"/&gt;&lt;w:rsid w:val="00BB4225"/&gt;&lt;w:rsid w:val="00BB476F"/&gt;&lt;w:rsid w:val="00BB48FD"/&gt;&lt;w:rsid w:val="00BB6A79"/&gt;&lt;w:rsid w:val="00BC1A02"/&gt;&lt;w:rsid w:val="00BC414F"/&gt;&lt;w:rsid w:val="00BC6036"/&gt;&lt;w:rsid w:val="00BC76CE"/&gt;&lt;w:rsid w:val="00BD1B22"/&gt;&lt;w:rsid w:val="00BD79FF"/&gt;&lt;w:rsid w:val="00BE7027"/&gt;&lt;w:rsid w:val="00BE757E"/&gt;&lt;w:rsid w:val="00BF07B0"/&gt;&lt;w:rsid w:val="00BF0DD5"/&gt;&lt;w:rsid w:val="00BF6E41"/&gt;&lt;w:rsid w:val="00C15F9A"/&gt;&lt;w:rsid w:val="00C20D2C"/&gt;&lt;w:rsid w:val="00C3154F"/&gt;&lt;w:rsid w:val="00C43603"/&gt;&lt;w:rsid w:val="00C527E0"/&gt;&lt;w:rsid w:val="00C571FB"/&gt;&lt;w:rsid w:val="00C62FA8"/&gt;&lt;w:rsid w:val="00C641F1"/&gt;&lt;w:rsid w:val="00C73FA4"/&gt;&lt;w:rsid w:val="00C777D8"/&gt;&lt;w:rsid w:val="00C77C69"/&gt;&lt;w:rsid w:val="00C84147"/&gt;&lt;w:rsid w:val="00C849C4"/&gt;&lt;w:rsid w:val="00C8727F"/&gt;&lt;w:rsid w:val="00C902D4"/&gt;&lt;w:rsid w:val="00C927F4"/&gt;&lt;w:rsid w:val="00CB1681"/&gt;&lt;w:rsid w:val="00CB1C4D"/&gt;&lt;w:rsid w:val="00CC2591"/&gt;&lt;w:rsid w:val="00CC68C7"/&gt;&lt;w:rsid w:val="00CD0D1B"/&gt;&lt;w:rsid w:val="00CD507F"/&gt;&lt;w:rsid w:val="00CD7384"/&gt;&lt;w:rsid w:val="00CE2DAB"/&gt;&lt;w:rsid w:val="00CE496F"/&gt;&lt;w:rsid w:val="00CF2318"/&gt;&lt;w:rsid w:val="00CF3A5D"/&gt;&lt;w:rsid w:val="00CF6B45"/&gt;&lt;w:rsid w:val="00CF6E38"/&gt;&lt;w:rsid w:val="00D037F4"/&gt;&lt;w:rsid w:val="00D0649E"/&gt;&lt;w:rsid w:val="00D10431"/&gt;&lt;w:rsid w:val="00D12125"/&gt;&lt;w:rsid w:val="00D12CB1"/&gt;&lt;w:rsid w:val="00D14125"/&gt;&lt;w:rsid w:val="00D2544A"/&gt;&lt;w:rsid w:val="00D31B2F"/&gt;&lt;w:rsid w:val="00D34E94"/&gt;&lt;w:rsid w:val="00D35515"/&gt;&lt;w:rsid w:val="00D41C2B"/&gt;&lt;w:rsid w:val="00D5381A"/&gt;&lt;w:rsid w:val="00D55CDA"/&gt;&lt;w:rsid w:val="00D60BC0"/&gt;&lt;w:rsid w:val="00D644C9"/&gt;&lt;w:rsid w:val="00D65E24"/&gt;&lt;w:rsid w:val="00D73636"/&gt;&lt;w:rsid w:val="00D7702B"/&gt;&lt;w:rsid w:val="00D87FF5"/&gt;&lt;w:rsid w:val="00D900AC"/&gt;&lt;w:rsid w:val="00DA682B"/&gt;&lt;w:rsid w:val="00DB2D58"/&gt;&lt;w:rsid w:val="00DB4493"/&gt;&lt;w:rsid w:val="00DD08CB"/&gt;&lt;w:rsid w:val="00DD21D4"/&gt;&lt;w:rsid w:val="00DD629C"/&gt;&lt;w:rsid w:val="00DD7042"/&gt;&lt;w:rsid w:val="00DE0377"/&gt;&lt;w:rsid w:val="00DE2D97"/&gt;&lt;w:rsid w:val="00DE6A68"/&gt;&lt;w:rsid w:val="00DF378E"/&gt;&lt;w:rsid w:val="00E0686A"/&gt;&lt;w:rsid w:val="00E0704A"/&gt;&lt;w:rsid w:val="00E11AB5"/&gt;&lt;w:rsid w:val="00E1375A"/&gt;&lt;w:rsid w:val="00E1380A"/&gt;&lt;w:rsid w:val="00E13970"/&gt;&lt;w:rsid w:val="00E27229"/&gt;&lt;w:rsid w:val="00E3158A"/&gt;&lt;w:rsid w:val="00E40B2F"/&gt;&lt;w:rsid w:val="00E41586"/&gt;&lt;w:rsid w:val="00E45950"/&gt;&lt;w:rsid w:val="00E50721"/&gt;&lt;w:rsid w:val="00E514D4"/&gt;&lt;w:rsid w:val="00E56ED4"/&gt;&lt;w:rsid w:val="00E607FA"/&gt;&lt;w:rsid w:val="00E613DA"/&gt;&lt;w:rsid w:val="00E61D4E"/&gt;&lt;w:rsid w:val="00E6510F"/&gt;&lt;w:rsid w:val="00E736C0"/&gt;&lt;w:rsid w:val="00E76EBE"/&gt;&lt;w:rsid w:val="00E77AF8"/&gt;&lt;w:rsid w:val="00E77E22"/&gt;&lt;w:rsid w:val="00E82BE7"/&gt;&lt;w:rsid w:val="00E84A59"/&gt;&lt;w:rsid w:val="00E8617F"/&gt;&lt;w:rsid w:val="00E87DD2"/&gt;&lt;w:rsid w:val="00E950A1"/&gt;&lt;w:rsid w:val="00E97354"/&gt;&lt;w:rsid w:val="00EA0BA3"/&gt;&lt;w:rsid w:val="00EA19A9"/&gt;&lt;w:rsid w:val="00EA2C2B"/&gt;&lt;w:rsid w:val="00EA7429"/&gt;&lt;w:rsid w:val="00EB7486"/&gt;&lt;w:rsid w:val="00EC0296"/&gt;&lt;w:rsid w:val="00ED65DC"/&gt;&lt;w:rsid w:val="00EE2CBD"/&gt;&lt;w:rsid w:val="00EE3D89"/&gt;&lt;w:rsid w:val="00F00FAC"/&gt;&lt;w:rsid w:val="00F014A0"/&gt;&lt;w:rsid w:val="00F0196F"/&gt;&lt;w:rsid w:val="00F07B70"/&gt;&lt;w:rsid w:val="00F12002"/&gt;&lt;w:rsid w:val="00F12CD1"/&gt;&lt;w:rsid w:val="00F131EC"/&gt;&lt;w:rsid w:val="00F216DA"/&gt;&lt;w:rsid w:val="00F23878"/&gt;&lt;w:rsid w:val="00F24516"/&gt;&lt;w:rsid w:val="00F30A6E"/&gt;&lt;w:rsid w:val="00F33F26"/&gt;&lt;w:rsid w:val="00F3491C"/&gt;&lt;w:rsid w:val="00F36389"/&gt;&lt;w:rsid w:val="00F40754"/&gt;&lt;w:rsid w:val="00F51097"/&gt;&lt;w:rsid w:val="00F54E45"/&gt;&lt;w:rsid w:val="00F57F42"/&gt;&lt;w:rsid w:val="00F61C9A"/&gt;&lt;w:rsid w:val="00F62690"/&gt;&lt;w:rsid w:val="00F7064D"/&gt;&lt;w:rsid w:val="00F70855"/&gt;&lt;w:rsid w:val="00F739B9"/&gt;&lt;w:rsid w:val="00F74D05"/&gt;&lt;w:rsid w:val="00F77A20"/&gt;&lt;w:rsid w:val="00F86A48"/&gt;&lt;w:rsid w:val="00F87F95"/&gt;&lt;w:rsid w:val="00F90807"/&gt;&lt;w:rsid w:val="00F92081"/&gt;&lt;w:rsid w:val="00F937A3"/&gt;&lt;w:rsid w:val="00F94584"/&gt;&lt;w:rsid w:val="00F95150"/&gt;&lt;w:rsid w:val="00FA1DF7"/&gt;&lt;w:rsid w:val="00FA6CF3"/&gt;&lt;w:rsid w:val="00FA7C37"/&gt;&lt;w:rsid w:val="00FB253D"/&gt;&lt;w:rsid w:val="00FB4B5D"/&gt;&lt;w:rsid w:val="00FC70B7"/&gt;&lt;w:rsid w:val="00FD13D7"/&gt;&lt;w:rsid w:val="00FD39E6"/&gt;&lt;w:rsid w:val="00FD4541"/&gt;&lt;w:rsid w:val="00FE2600"/&gt;&lt;w:rsid w:val="00FE39EB"/&gt;&lt;w:rsid w:val="00FE4B65"/&gt;&lt;w:rsid w:val="00FF5A69"/&gt;&lt;w:rsid w:val="00FF7B44"/&gt;&lt;w:rsid w:val="02DA055C"/&gt;&lt;w:rsid w:val="04900898"/&gt;&lt;w:rsid w:val="09736C45"/&gt;&lt;w:rsid</w:t>
      </w:r>
    </w:p>
    <w:p>
      <w:pPr>
        <w:pStyle w:val="PreformattedText"/>
        <w:bidi w:val="0"/>
        <w:spacing w:before="0" w:after="0"/>
        <w:jc w:val="left"/>
        <w:rPr/>
      </w:pPr>
      <w:r>
        <w:rPr/>
        <w:t xml:space="preserve"> </w:t>
      </w:r>
      <w:r>
        <w:rPr/>
        <w:t>w:val="0C8C24F7"/&gt;&lt;w:rsid w:val="10D95F27"/&gt;&lt;w:rsid w:val="116E2B13"/&gt;&lt;w:rsid w:val="11DE2D99"/&gt;&lt;w:rsid w:val="138F28CD"/&gt;&lt;w:rsid w:val="157924A9"/&gt;&lt;w:rsid w:val="186C56F3"/&gt;&lt;w:rsid w:val="1B1777F6"/&gt;&lt;w:rsid w:val="1B304996"/&gt;&lt;w:rsid w:val="1DF24184"/&gt;&lt;w:rsid w:val="1E0457D8"/&gt;&lt;w:rsid w:val="1F6317DE"/&gt;&lt;w:rsid w:val="21122A7A"/&gt;&lt;w:rsid w:val="21CC0ADA"/&gt;&lt;w:rsid w:val="238654DF"/&gt;&lt;w:rsid w:val="281D1523"/&gt;&lt;w:rsid w:val="2DEC299E"/&gt;&lt;w:rsid w:val="35847960"/&gt;&lt;w:rsid w:val="3697072A"/&gt;&lt;w:rsid w:val="3F7171A7"/&gt;&lt;w:rsid w:val="3FCA48AA"/&gt;&lt;w:rsid w:val="40523956"/&gt;&lt;w:rsid w:val="40C1415E"/&gt;&lt;w:rsid w:val="40CE4A65"/&gt;&lt;w:rsid w:val="42134546"/&gt;&lt;w:rsid w:val="4AB402AD"/&gt;&lt;w:rsid w:val="4C934C01"/&gt;&lt;w:rsid w:val="4E4168DE"/&gt;&lt;w:rsid w:val="4E807407"/&gt;&lt;w:rsid w:val="4F9009A8"/&gt;&lt;w:rsid w:val="5269545F"/&gt;&lt;w:rsid w:val="530F48B5"/&gt;&lt;w:rsid w:val="5AE61A9C"/&gt;&lt;w:rsid w:val="5B073513"/&gt;&lt;w:rsid w:val="5B7EAD88"/&gt;&lt;w:rsid w:val="5D8B1FAD"/&gt;&lt;w:rsid w:val="5E535813"/&gt;&lt;w:rsid w:val="68534DEC"/&gt;&lt;w:rsid w:val="685A617B"/&gt;&lt;w:rsid w:val="69026F3E"/&gt;&lt;w:rsid w:val="69EA1805"/&gt;&lt;w:rsid w:val="6EFB0906"/&gt;&lt;w:rsid w:val="729C5033"/&gt;&lt;w:rsid w:val="751F6782"/&gt;&lt;w:rsid w:val="759E1D9D"/&gt;&lt;w:rsid w:val="764F753B"/&gt;&lt;w:rsid w:val="7C5533D1"/&gt;&lt;w:rsid w:val="7FAB3A34"/&gt;&lt;/w:rsids&gt;&lt;m:mathPr&gt;&lt;m:mathFont m:val="Cambria Math"/&gt;&lt;m:brkBin m:val="before"/&gt;&lt;m:brkBinSub m:val="--"/&gt;&lt;m:smallFrac m:val="1"/&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w:t>
      </w:r>
    </w:p>
    <w:p>
      <w:pPr>
        <w:pStyle w:val="PreformattedText"/>
        <w:bidi w:val="0"/>
        <w:spacing w:before="0" w:after="0"/>
        <w:jc w:val="left"/>
        <w:rPr/>
      </w:pPr>
      <w:r>
        <w:rPr/>
        <w:t xml:space="preserve"> </w:t>
      </w:r>
      <w:r>
        <w:rPr/>
        <w:t>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w:t>
      </w:r>
    </w:p>
    <w:p>
      <w:pPr>
        <w:pStyle w:val="PreformattedText"/>
        <w:bidi w:val="0"/>
        <w:spacing w:before="0" w:after="0"/>
        <w:jc w:val="left"/>
        <w:rPr/>
      </w:pPr>
      <w:r>
        <w:rPr/>
        <w:t xml:space="preserve"> </w:t>
      </w:r>
      <w:r>
        <w:rPr/>
        <w:t>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4"/&gt;&lt;w:lang w:val="en-US" w:eastAsia="zh-CN" w:bidi="ar-SA"/&gt;&lt;/w:rPr&gt;&lt;/w:style&gt;&lt;w:style w:type="character" w:default="1" w:styleId="5"&gt;&lt;w:name w:val="Default Paragraph Font"/&gt;&lt;w:semiHidden/&gt;&lt;w:unhideWhenUsed/&gt;&lt;w:qFormat/&gt;&lt;w:uiPriority w:val="1"/&gt;&lt;/w:style&gt;&lt;w:style w:type="table" w:default="1" w:styleId="4"&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2"&gt;&lt;w:name w:val="footer"/&gt;&lt;w:basedOn w:val="1"/&gt;&lt;w:link w:val="7"/&gt;&lt;w:qFormat/&gt;&lt;w:uiPriority w:val="0"/&gt;&lt;w:pPr&gt;&lt;w:tabs&gt;&lt;w:tab w:val="center" w:pos="4153"/&gt;&lt;w:tab w:val="right" w:pos="8306"/&gt;&lt;/w:tabs&gt;&lt;w:snapToGrid w:val="0"/&gt;&lt;w:jc w:val="left"/&gt;&lt;/w:pPr&gt;&lt;w:rPr&gt;&lt;w:sz w:val="18"/&gt;&lt;w:szCs w:val="18"/&gt;&lt;/w:rPr&gt;&lt;/w:style&gt;&lt;w:style w:type="paragraph" w:styleId="3"&gt;&lt;w:name w:val="header"/&gt;&lt;w:basedOn w:val="1"/&gt;&lt;w:link w:val="6"/&gt;&lt;w:qFormat/&gt;&lt;w:uiPriority w:val="0"/&gt;&lt;w:pPr&gt;&lt;w:pBdr&gt;&lt;w:bottom w:val="single" w:color="auto" w:sz="6" w:space="1"/&gt;&lt;/w:pBdr&gt;&lt;w:tabs&gt;&lt;w:tab w:val="center" w:pos="4153"/&gt;&lt;w:tab w:val="right" w:pos="8306"/&gt;&lt;/w:tabs&gt;&lt;w:snapToGrid w:val="0"/&gt;&lt;w:jc w:val="center"/&gt;&lt;/w:pPr&gt;&lt;w:rPr&gt;&lt;w:sz w:val="18"/&gt;&lt;w:szCs w:val="18"/&gt;&lt;/w:rPr&gt;&lt;/w:style&gt;&lt;w:style w:type="character" w:customStyle="1" w:styleId="6"&gt;&lt;w:name w:val="</w:t>
      </w:r>
      <w:r>
        <w:rPr/>
        <w:t xml:space="preserve">页眉 </w:t>
      </w:r>
      <w:r>
        <w:rPr/>
        <w:t>Char"/&gt;&lt;w:basedOn w:val="5"/&gt;&lt;w:link w:val="3"/&gt;&lt;w:uiPriority w:val="0"/&gt;&lt;w:rPr&gt;&lt;w:kern w:val="2"/&gt;&lt;w:sz w:val="18"/&gt;&lt;w:szCs w:val="18"/&gt;&lt;/w:rPr&gt;&lt;/w:style&gt;&lt;w:style w:type="character" w:customStyle="1" w:styleId="7"&gt;&lt;w:name w:val="</w:t>
      </w:r>
      <w:r>
        <w:rPr/>
        <w:t xml:space="preserve">页脚 </w:t>
      </w:r>
      <w:r>
        <w:rPr/>
        <w:t xml:space="preserve">Char"/&gt;&lt;w:basedOn w:val="5"/&gt;&lt;w:link w:val="2"/&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w:t>
      </w:r>
    </w:p>
    <w:p>
      <w:pPr>
        <w:pStyle w:val="PreformattedText"/>
        <w:bidi w:val="0"/>
        <w:spacing w:before="0" w:after="0"/>
        <w:jc w:val="left"/>
        <w:rPr/>
      </w:pPr>
      <w:r>
        <w:rPr/>
        <w:t xml:space="preserve"> </w:t>
      </w:r>
      <w:r>
        <w:rPr/>
        <w:t>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hade val="99000"/&gt;&lt;a:satMod val="350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